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469334228"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261757073"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947896882"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539466415"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567526812"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248910789"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382393389"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